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  <w:br/>
        <w:t>ЗАРЕЧНОГО СЕЛЬСОВЕТА</w:t>
        <w:br/>
        <w:t>ТОГУЧ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2.2014                                                                                                 № 13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Зареч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Устав Заречного сельсовета  Тогучинского района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7,35,44  Федерального закона от 06.10.2003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1- ФЗ « Об общих принципах  организации  местного самоуправления в Российской Федерации» Совет  депутатов Заречного сельсовета  Тогучинского района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униципальный правовой акт о внесении изменений в Устав Заречного сельсовета Тогучинского района  Новосибирской области (прилагается)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, установленном Федеральным законом от 21.07.2005 г. № 97-ФЗ « О государственной регистрации Уставов муниципальных образований», предоставить муниципальный правовой акт о внесении изменений в Устав Заречного сельсовета Тогучинского района Новосибирской области на государственную регистрацию в Главное  управление Министерства юстиции  Российской Федерации по Новосибирской области в течении 15 дн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Заречного сельсовета Тогучинского района Новосибирской области опубликовать муниципальный правовой акт Заречного сельсовета 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дате официального опубликования                  (  обнародования) муниципального правового акта Заречного сельсовета Тогуч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государственной регистрации и опубликования в периодическом печатном издании органа местного самоуправления «Заречном  вестни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речного сельсовета                                                       В.П.Собо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тридца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ссии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речн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етвёр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03»февраля 2014 года  № 1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 ПРАВОВОЙ 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 И ДОПОЛНЕНИЙ В УСТАВ  ЗАРЕЧНОГО  СЕЛЬСОВЕТА  ТОГУЧИНСКОГО  РАЙОНА  НОВОСИБИРСКОЙ  ОБЛАСТ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татье 5  «Вопросы местного значения Заречного сельсовета»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  п. 23 ч.1    после слов «осуществление мероприятий по» дополнить словам                       « территориальной обороне и»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  п.20 ч.1 дополнить словами «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    п. 4 ч.1 дополнить словами « в пределах полномочий, установленных законодательством Российской Федерации»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   ч.1 дополнить пунктом 7.2 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7.2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1. Права органов местного самоуправления поселения на решение вопросов, не отнесенных к вопросам местного значения поселе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  п.5 ч.1 ст.5.1 утратил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татье 27 «Полномочия администрац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. 34   после слов «осуществление мероприятий по» дополнить словам « территориальной обороне и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. 24  дополнить словами «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п. 6   дополнить словами « в пределах полномочий, установленных законодательством Российской Федерации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  дополнить п.61 следующего содержания:                                                             « 6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;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пункт 48 части 1 изложить в следующей редакции 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речн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В.П.Соб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50:00Z</dcterms:created>
  <dc:creator>Я</dc:creator>
  <dc:description/>
  <cp:keywords/>
  <dc:language>en-US</dc:language>
  <cp:lastModifiedBy>user</cp:lastModifiedBy>
  <cp:lastPrinted>2014-01-30T15:45:00Z</cp:lastPrinted>
  <dcterms:modified xsi:type="dcterms:W3CDTF">2014-01-30T09:45:00Z</dcterms:modified>
  <cp:revision>25</cp:revision>
  <dc:subject/>
  <dc:title/>
</cp:coreProperties>
</file>